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1-1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Tájékoztató a Hévízi Közbiztonságáért Polgárőr Egyesület 2013. évi munkáj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Ambrus Sánd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i Közbiztonságáért Polgárőr Egyesület elnö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Városfejlesztési Természet és Környezetvédelmi Bizottság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Hévíz Közbiztonságáért Polgárőr Egyesüle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Beszámolój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2013. évi tevékenységérő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59715</wp:posOffset>
            </wp:positionV>
            <wp:extent cx="952500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évíz Közbiztonságáért Polgárőr Egyesület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36"/>
          <w:szCs w:val="36"/>
          <w:u w:val="single"/>
        </w:rPr>
        <w:t>Cím:</w:t>
      </w:r>
      <w:r>
        <w:rPr>
          <w:rFonts w:cs="Arial" w:ascii="Arial" w:hAnsi="Arial"/>
          <w:sz w:val="36"/>
          <w:szCs w:val="36"/>
        </w:rPr>
        <w:t>8380 Hévíz, Kossuth L. u. 5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36"/>
          <w:szCs w:val="36"/>
          <w:u w:val="single"/>
        </w:rPr>
        <w:t>Telefon:</w:t>
      </w:r>
      <w:r>
        <w:rPr>
          <w:rFonts w:cs="Arial" w:ascii="Arial" w:hAnsi="Arial"/>
          <w:sz w:val="36"/>
          <w:szCs w:val="36"/>
        </w:rPr>
        <w:t xml:space="preserve"> 06-30/570-03-09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E-mail:</w:t>
      </w:r>
      <w:r>
        <w:rPr>
          <w:rFonts w:cs="Arial" w:ascii="Arial" w:hAnsi="Arial"/>
          <w:sz w:val="36"/>
          <w:szCs w:val="36"/>
        </w:rPr>
        <w:t xml:space="preserve"> </w:t>
      </w:r>
      <w:hyperlink r:id="rId4">
        <w:r>
          <w:rPr>
            <w:rStyle w:val="InternetLink"/>
            <w:rFonts w:cs="Arial" w:ascii="Arial" w:hAnsi="Arial"/>
            <w:sz w:val="36"/>
            <w:szCs w:val="36"/>
          </w:rPr>
          <w:t>polgarorseg.heviz@citromail.hu</w:t>
        </w:r>
      </w:hyperlink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Hévíz Közbiztonságáért Polgárőr Egyesület 2013. évi tevékenységé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Közbiztonságáért Polgárőr Egyesület 2012. Április 18-án szerveződött újjá, a város közbiztonságának javítása, a bűnözés megelőzése illetve csökkentése céljábó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Szolgálataink az Önkormányzattal illetve a Rendőrséggel kötött együttműködési megállapodás alapján jól működött az idei évben i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múlt évekhez hasonlóan kiemelt figyelmet fordítottunk a bűncselekmények megelőzésére és a közrendvédelemre. Szolgálataink alatt rendszeresen ellenőriztük Hévíz Város közintézményeit és környéküket, amikor szükséges volt figyelmeztettük a fiatalokat és időseket egyaránt a balesetek megelőzése érdek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esületünk jelenlegi létszáma 16 fő. A 2013-as évbe 1 főnek került megszüntetésre a tagsága, ő kilépe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mondhatom, hogy polgárőrségünk 2013. évi szolgálata jónak nevezhető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bben az évben több szolgálatot teljesítettünk, mint tavaly, az összes óraszámot tekintve. Mivel pénzügyi forrásaink korlátozottak, és a 2013-ra megítélt támogatás fennmaradó összegét be kell osztanunk a 2014-es évre vonatkozó támogatásunk megítéléséig, az év vége felé közeledve egyre kevesebb szolgálatot tudunk végrehajtani gépjárművel, az üzemanyagárak magassága miatt, bár tagtársaink örömmel teljesítenék e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2013-as évre 1.267.000 forint támogatást ítélt meg részünkre. Ebből az összegből egyesületünk működése jól megoldható volt, bár év vége felé közeledve anyagi nehézségeink akadna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os Polgárőr Szövetségtől 2009-ben kapott személygépkocsi költségei nem voltak túl magasak, viszont a műszaki vizsgáztatása ebben az évben volt esedék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53035</wp:posOffset>
            </wp:positionV>
            <wp:extent cx="952500" cy="1143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 tavaszán egy kismotort vásárolt a Szövetségünk, melyre engedélyt Horváth Róbert adott, a Zala Megyei polgárőr Szövetség elnöke. Ezzel a robogóval napi szinten járjuk a várost, mivel a fogyasztása alacsonyabb, mint a személygépkocsié, viszont ez a téli hónapokban már nem lesz megoldható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etnénk egy új számítógépet vásárolni Szövetségünk részére, mivel a jelenlegi már nagyon régi, elavult. Ezt a beruházást a következő évi támogatásunkból szeretnénk megolda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hogy Önök is tapasztalhatták az idei év minden napján szolgálatban voltunk. Összesen 17.000 km-t tettünk meg járőrözéssel a város terület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vetkező táblázatban bemutatjuk az évben teljesített szolgálati órák számát a 2012-es évvel összehasonlítv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724"/>
      </w:tblGrid>
      <w:tr>
        <w:trPr>
          <w:trHeight w:val="80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zolgálat jell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13</w:t>
            </w:r>
          </w:p>
        </w:tc>
      </w:tr>
      <w:tr>
        <w:trPr>
          <w:trHeight w:val="70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űnmegelőzési járőr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</w:tr>
      <w:tr>
        <w:trPr>
          <w:trHeight w:val="7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, település érdekű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</w:tr>
      <w:tr>
        <w:trPr>
          <w:trHeight w:val="70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melt akciók (rendőrségge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69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dőrséggel teljesített közös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</w:tr>
      <w:tr>
        <w:trPr>
          <w:trHeight w:val="5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a kérésére teljesített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6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lottak napi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>
          <w:trHeight w:val="58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P választás (éjszaka-napp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zággyűlési választás (éjszaka-napp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nkormányzati választás (éjszaka-napp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Összes szolgálati ó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8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23825</wp:posOffset>
            </wp:positionV>
            <wp:extent cx="952500" cy="1143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Ahogy a táblázat mutatja az Önkormányzat és az intézmények rendezvényeit 325 órával biztosítottuk. Ezen szolgálati időbe beletartozik a borfesztivál, az egregyi szüret, kamarai fesztiválok és a koncertek biztosítása i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enszentek és hallottak napján a temetők környékén lévő gépkocsik biztonságára figyeltünk. A tavalyi évhez képest a két napot kibővítettük még kettővel, így összesen négy napon keresztül volt fokozott ellenőrzés a temetők környék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őrséggel való együttműködésünk megtartotta a 201-es szinten, ezt köszönhető a tavlyi év novemberében kötött Együttműködési Szerződésne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 olvasható sorok tudatában elmondhatjuk a 2013-as évről, hogy sikeres évet tudhatunk magunk mögö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óságok számára kötelezettség a közbiztonság fenntartása, nekünk önként vállalt feladatunk ennek segítése. A társadalom zavartalan életének biztosításához szükség van megelőzésre is, amelyből direkt és indirekt módon is kivesszük részünket. A leírt tényekből is kiderül, hogy többféle módon is hozzájárulunk a bűnözés okozta erkölcsi és anyagi károk csökkentéséhe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unk továbbá a lakossággal illetve a civil szervezetekkel való kapcsolat javítás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ytatjuk együttműködésünket a városban működő szociális- és ifjúságvédelmi szolgálatokkal, a gyermekek védelme, és a fiatalkorú bűnözés megelőzésének érdek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szeretnénk, ha városunk vezetői és polgárai elismernék a polgárőrség tevékenységét, és célunk az egyesületünk létszámának növelése, a tevékenységünk elmélyítése érdek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ünk a lakosság körében, visszajelzések alapján, pozitív megítélésű vol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őrség tagjainak munkája önkéntes alapon működik, térítés nélkül vállalják a szolgálatok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92075</wp:posOffset>
            </wp:positionV>
            <wp:extent cx="952500" cy="11430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u w:val="single"/>
        </w:rPr>
        <w:t>A Polgárőr Szövetségünk jelenlegi tisztje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nök: </w:t>
      </w:r>
      <w:r>
        <w:rPr>
          <w:rFonts w:cs="Arial" w:ascii="Arial" w:hAnsi="Arial"/>
          <w:sz w:val="24"/>
          <w:szCs w:val="24"/>
        </w:rPr>
        <w:t>Ambrus Sándo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nök helyettes: </w:t>
      </w:r>
      <w:r>
        <w:rPr>
          <w:rFonts w:cs="Arial" w:ascii="Arial" w:hAnsi="Arial"/>
          <w:sz w:val="24"/>
          <w:szCs w:val="24"/>
        </w:rPr>
        <w:t>Domonkos Gábo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itkár</w:t>
      </w:r>
      <w:r>
        <w:rPr>
          <w:rFonts w:cs="Arial" w:ascii="Arial" w:hAnsi="Arial"/>
          <w:sz w:val="24"/>
          <w:szCs w:val="24"/>
        </w:rPr>
        <w:t>: Balina Károl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Polgárőr Irodánk jelenleg Hévíz, Kossuth L. u. 5. sz. alatt található.</w:t>
        <w:br/>
      </w:r>
      <w:r>
        <w:rPr>
          <w:rFonts w:cs="Arial" w:ascii="Arial" w:hAnsi="Arial"/>
          <w:sz w:val="24"/>
          <w:szCs w:val="24"/>
          <w:u w:val="single"/>
        </w:rPr>
        <w:t>Ügyfélfogadási időpontjaink a következőek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-P: 14:00-16:00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úton szeretnénk megköszönni a Polgármester Úr és a képviselő testület hozzáállását és támogatását, az Önkormányzat által nyújtott 2013. évi maximális anyagi támogatását, az önkormányzati dolgozók segítő munkáját, a hévízi lakosság segítségét valamint a tagjaink odaadó munkájá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ette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rus Sándor</w:t>
        <w:tab/>
        <w:t>Domonkos Gábor</w:t>
      </w:r>
    </w:p>
    <w:p>
      <w:pPr>
        <w:pStyle w:val="Normal"/>
        <w:tabs>
          <w:tab w:val="clear" w:pos="708"/>
          <w:tab w:val="center" w:pos="720" w:leader="none"/>
          <w:tab w:val="center" w:pos="684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  <w:tab/>
        <w:t>Elnök helyett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november 2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Hévízi Közbiztonságáért Polgárőr Egyesület </w:t>
      </w:r>
      <w:r>
        <w:rPr>
          <w:rFonts w:cs="Arial" w:ascii="Arial" w:hAnsi="Arial"/>
          <w:lang w:eastAsia="hu-HU"/>
        </w:rPr>
        <w:t>2013. évi tevékenységéről szóló tájékozatót tudomásul ves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ó a Hévízi Közbiztonságáért Polgárőr Egyesület 2013. évi munkáj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4. (I.2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ó a Hévízi Közbiztonságáért Polgárőr Egyesület 2013. évi munkáj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polgarorseg.heviz@citromail.h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03:00Z</dcterms:created>
  <dc:creator>bertalan.linda</dc:creator>
  <dc:description/>
  <cp:keywords/>
  <dc:language>en-US</dc:language>
  <cp:lastModifiedBy>cseke.erzsebet</cp:lastModifiedBy>
  <cp:lastPrinted>2013-09-20T08:34:00Z</cp:lastPrinted>
  <dcterms:modified xsi:type="dcterms:W3CDTF">2014-01-30T13:40:00Z</dcterms:modified>
  <cp:revision>4</cp:revision>
  <dc:subject/>
  <dc:title/>
</cp:coreProperties>
</file>